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изнаны лучшими по итогам финального этапа отраслевого конкурса профессионального мастер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02.11.2015</w:t>
      </w:r>
    </w:p>
    <w:p>
      <w:pPr>
        <w:pStyle w:val="Style15"/>
        <w:jc w:val="both"/>
        <w:rPr/>
      </w:pPr>
      <w:r>
        <w:rPr/>
        <w:t>Сотрудники АО «Концерн «Созвездие» г.Воронеж признаны лучшими по итогам финального этапа отраслевого конкурса профессионального мастерства «Лучший по профессии» среди молодых работников радиоэлектронной промышленности, проводимом под эгидой Российского профсоюза работников радиоэлектронной промышленности, Департамента радиоэлектронной промышленности Минпромторга России и ОООР «Союз машиностроителей России»</w:t>
      </w:r>
    </w:p>
    <w:p>
      <w:pPr>
        <w:pStyle w:val="Style15"/>
        <w:jc w:val="both"/>
        <w:rPr/>
      </w:pPr>
      <w:r>
        <w:rPr/>
        <w:t>17 октября 2015 года в АО «Концерн «Созвездие» состоялся финальный этап отраслевого конкурса профессионального мастерства «Лучший по профессии» среди молодых работников радиоэлектронной промышленности.</w:t>
      </w:r>
    </w:p>
    <w:p>
      <w:pPr>
        <w:pStyle w:val="Style15"/>
        <w:jc w:val="both"/>
        <w:rPr/>
      </w:pPr>
      <w:r>
        <w:rPr/>
        <w:t>Конкурс проводился на основании Совместного решения Российского профсоюза работников радиоэлектронной промышленности, Департамента радиоэлектронной промышленности Минпромторга России и ОООР «Союз машиностроителей России» по профессиям:</w:t>
      </w:r>
    </w:p>
    <w:p>
      <w:pPr>
        <w:pStyle w:val="Style15"/>
        <w:jc w:val="both"/>
        <w:rPr/>
      </w:pPr>
      <w:r>
        <w:rPr/>
        <w:t>- инженер-разработчик РЭА;</w:t>
      </w:r>
    </w:p>
    <w:p>
      <w:pPr>
        <w:pStyle w:val="Style15"/>
        <w:jc w:val="both"/>
        <w:rPr/>
      </w:pPr>
      <w:r>
        <w:rPr/>
        <w:t>- монтажник радиоэлектронной аппаратуры и приборов;</w:t>
      </w:r>
    </w:p>
    <w:p>
      <w:pPr>
        <w:pStyle w:val="Style15"/>
        <w:jc w:val="both"/>
        <w:rPr/>
      </w:pPr>
      <w:r>
        <w:rPr/>
        <w:t>- контролер радиоэлектронной аппаратуры и приборов.</w:t>
      </w:r>
    </w:p>
    <w:p>
      <w:pPr>
        <w:pStyle w:val="Style15"/>
        <w:jc w:val="both"/>
        <w:rPr/>
      </w:pPr>
      <w:r>
        <w:rPr/>
        <w:t>Оргкомитет конкурса:</w:t>
      </w:r>
    </w:p>
    <w:p>
      <w:pPr>
        <w:pStyle w:val="Style15"/>
        <w:jc w:val="both"/>
        <w:rPr/>
      </w:pPr>
      <w:r>
        <w:rPr/>
        <w:t>1)  от Российского профсоюза работников радиоэлектронной промышленности:</w:t>
      </w:r>
    </w:p>
    <w:p>
      <w:pPr>
        <w:pStyle w:val="Style15"/>
        <w:jc w:val="both"/>
        <w:rPr/>
      </w:pPr>
      <w:r>
        <w:rPr/>
        <w:t>- А.В. Овчинников – заведующий отделом аппарата ЦК Профсоюза;</w:t>
      </w:r>
    </w:p>
    <w:p>
      <w:pPr>
        <w:pStyle w:val="Style15"/>
        <w:jc w:val="both"/>
        <w:rPr/>
      </w:pPr>
      <w:r>
        <w:rPr/>
        <w:t>- А.А. Двойников – главный правовой инспектор труда Профсоюза;</w:t>
      </w:r>
    </w:p>
    <w:p>
      <w:pPr>
        <w:pStyle w:val="Style15"/>
        <w:jc w:val="both"/>
        <w:rPr/>
      </w:pPr>
      <w:r>
        <w:rPr/>
        <w:t>2)  от Департамента радиоэлектронной промышленности Минпромторга России:</w:t>
      </w:r>
    </w:p>
    <w:p>
      <w:pPr>
        <w:pStyle w:val="Style15"/>
        <w:jc w:val="both"/>
        <w:rPr/>
      </w:pPr>
      <w:r>
        <w:rPr/>
        <w:t>- А.И. Кожевников – начальник отдела корпоративного управления;</w:t>
      </w:r>
    </w:p>
    <w:p>
      <w:pPr>
        <w:pStyle w:val="Style15"/>
        <w:jc w:val="both"/>
        <w:rPr/>
      </w:pPr>
      <w:r>
        <w:rPr/>
        <w:t>- А.А. Спорков – заместитель директора департамента;</w:t>
      </w:r>
    </w:p>
    <w:p>
      <w:pPr>
        <w:pStyle w:val="Style15"/>
        <w:jc w:val="both"/>
        <w:rPr/>
      </w:pPr>
      <w:r>
        <w:rPr/>
        <w:t>3)  от ОООР «Союз машиностроителей России»:</w:t>
      </w:r>
    </w:p>
    <w:p>
      <w:pPr>
        <w:pStyle w:val="Style15"/>
        <w:jc w:val="both"/>
        <w:rPr/>
      </w:pPr>
      <w:r>
        <w:rPr/>
        <w:t>- С.В. Иванов – заместитель исполнительного директора;</w:t>
      </w:r>
    </w:p>
    <w:p>
      <w:pPr>
        <w:pStyle w:val="Style15"/>
        <w:jc w:val="both"/>
        <w:rPr/>
      </w:pPr>
      <w:r>
        <w:rPr/>
        <w:t>- П.А. Соколов – начальник Департамента развития социального партнерства и правового обеспечения.</w:t>
      </w:r>
    </w:p>
    <w:p>
      <w:pPr>
        <w:pStyle w:val="Style15"/>
        <w:jc w:val="both"/>
        <w:rPr/>
      </w:pPr>
      <w:r>
        <w:rPr/>
        <w:t>Сотрудники АО «Концерн «Созвездие» одержали победу в конкурсе профессионального мастерства «Лучший по профессии» среди молодых работников предприятий радиоэлектронной промышленности. Максим Исаенко занял первое место в номинации «Инженер-конструктор», Татьяна Шатова стала лучшей в группе «Контролеры РЭАиП».</w:t>
      </w:r>
    </w:p>
    <w:p>
      <w:pPr>
        <w:pStyle w:val="Style15"/>
        <w:jc w:val="both"/>
        <w:rPr/>
      </w:pPr>
      <w:r>
        <w:rPr/>
        <w:t>В мероприятии приняли участие 26 представителей предприятий РЭП из 11 городов России. Молодые специалисты были разделены на 3 группы по профессии – «Инженеры-конструкторы», «Монтажники печатных плат», «Контролеры РЭАиП». Мастерство специалистов оценивали члены экспертной комиссии, основываясь на уровне теоретических знаний конкурсантов и качестве выполнения практического задания.</w:t>
      </w:r>
    </w:p>
    <w:p>
      <w:pPr>
        <w:pStyle w:val="Style15"/>
        <w:jc w:val="both"/>
        <w:rPr/>
      </w:pPr>
      <w:r>
        <w:rPr/>
        <w:t>«В современных социально-экономических условиях заметен недостаток квалифицированных молодых кадров, – отмечает председатель Российского Профсоюза работников радиоэлектронной промышленности И.В. Гыбин. – Конкурс «Лучший по профессии» как раз и был направлен на повышение статуса и престижа профессий в организациях радиоэлектронной промышленности Российской Федерации, стимулирования профессионального роста работников, выявления специалистов более высокой квалификации. Уникальность мероприятия заключается в том, что в нем участвовали представители процесса, моделирующего цикл производства продукта. Печатная плата сначала разрабатывалась конструкторами, потом ее паяли монтажники, и в конце тестировали контролеры».</w:t>
      </w:r>
    </w:p>
    <w:p>
      <w:pPr>
        <w:pStyle w:val="Style15"/>
        <w:jc w:val="both"/>
        <w:rPr/>
      </w:pPr>
      <w:r>
        <w:rPr/>
        <w:t>К участию в конкурсе были допущены работники организаций радиоэлектронной промышленности – члены профсоюза в возрасте до 35 лет. Цель мероприятия – повышение статуса и престижа профессий в организациях радиоэлектронной промышленности РФ, стимулирование профессионального роста работников, выявление специалистов более высокой квалификации.</w:t>
      </w:r>
    </w:p>
    <w:p>
      <w:pPr>
        <w:pStyle w:val="Style15"/>
        <w:jc w:val="both"/>
        <w:rPr/>
      </w:pPr>
      <w:r>
        <w:rPr/>
        <w:t>Сотрудники АО «Концерн «Созвездие» регулярно участвуют и побеждают в профессиональных конкурсах различного уровня. Так, двое работников предприятия заняли первые места в престижном всероссийском конкурсе «Инженер года – 2014» в номинации «Радиотехника, электроника, связь». В октябре 2015 года сотрудник предприятия занял второе место в областном конкурсе профессионального мастерства «Золотые руки» в категории «Лучший по профессии фрезеровщи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9:00Z</dcterms:created>
  <dc:creator>Наталья Головина</dc:creator>
  <dc:description/>
  <dc:language>en-US</dc:language>
  <cp:lastModifiedBy>Наталья Головина</cp:lastModifiedBy>
  <dcterms:modified xsi:type="dcterms:W3CDTF">2015-11-02T12:01:00Z</dcterms:modified>
  <cp:revision>1</cp:revision>
  <dc:subject/>
  <dc:title/>
</cp:coreProperties>
</file>